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1.55pt;width:269.95pt;height:61.45pt;mso-wrap-style:none;v-text-anchor:middle;mso-position-vertical:top" type="_x0000_t136">
            <v:path textpathok="t"/>
            <v:textpath on="t" fitshape="t" string="من فضائح الإباضية" style="font-family:&quot;Impact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pict>
          <v:shape id="shape_0" stroked="f" o:allowincell="f" style="position:absolute;margin-left:0pt;margin-top:-120.7pt;width:421.5pt;height:120.6pt;mso-wrap-style:none;v-text-anchor:middle;mso-position-vertical:top" type="_x0000_t136">
            <v:path textpathok="t"/>
            <v:textpath on="t" fitshape="t" string="محاضرة&#10;للشيخ مقبل بن هادي الوادعي رحمه الله تعالى" style="font-family:&quot;Comic Sans MS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4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DecoType Naskh Extensions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آ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ورسوله</w:t>
      </w:r>
      <w:r>
        <w:rPr>
          <w:rFonts w:cs="DecoType Naskh Extension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Extensions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أعتق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ه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يكون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ؤ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باض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عاد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ت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ا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ب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ف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ـــ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6"/>
          <w:szCs w:val="46"/>
          <w:rtl w:val="true"/>
        </w:rPr>
        <w:t xml:space="preserve">   </w:t>
      </w:r>
      <w:r>
        <w:rPr>
          <w:sz w:val="46"/>
          <w:sz w:val="46"/>
          <w:szCs w:val="46"/>
          <w:rtl w:val="true"/>
        </w:rPr>
        <w:t>فغض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طر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إن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م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نمير</w:t>
      </w:r>
      <w:r>
        <w:rPr>
          <w:rFonts w:cs="Times New Roman"/>
          <w:sz w:val="46"/>
          <w:sz w:val="46"/>
          <w:szCs w:val="46"/>
          <w:rtl w:val="true"/>
        </w:rPr>
        <w:t xml:space="preserve">      </w:t>
      </w:r>
      <w:r>
        <w:rPr>
          <w:sz w:val="46"/>
          <w:sz w:val="46"/>
          <w:szCs w:val="46"/>
          <w:rtl w:val="true"/>
        </w:rPr>
        <w:t>فل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عب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بلغ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ولا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كلابا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ج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ف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ا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حيح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ّ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ل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عد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؟</w:t>
      </w:r>
      <w:r>
        <w:rPr>
          <w:b/>
          <w:bCs/>
          <w:i/>
          <w:iCs/>
          <w:sz w:val="40"/>
          <w:szCs w:val="40"/>
          <w:rtl w:val="true"/>
        </w:rPr>
        <w:t xml:space="preserve">!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بتَ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خسرتَ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بتُ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خسرتُ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عدل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ضمها</w:t>
      </w:r>
      <w:r>
        <w:rPr>
          <w:position w:val="16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position w:val="16"/>
          <w:sz w:val="22"/>
          <w:szCs w:val="22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ع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صلي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يخرج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ضئضئ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حقر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صلات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صلات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صيام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صيام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مرق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مرق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س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رمية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ل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ر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ل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ر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: 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قتل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ترك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أوثان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مرق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قتل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طائفت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الحق</w:t>
      </w:r>
      <w:r>
        <w:rPr>
          <w:b/>
          <w:bCs/>
          <w:i/>
          <w:i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خو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–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</w:t>
      </w:r>
      <w:r>
        <w:rPr>
          <w:b/>
          <w:bCs/>
          <w:sz w:val="40"/>
          <w:szCs w:val="40"/>
          <w:u w:val="single"/>
          <w:rtl w:val="true"/>
        </w:rPr>
        <w:t>"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د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ص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و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دهر</w:t>
      </w:r>
      <w:r>
        <w:rPr>
          <w:b/>
          <w:bCs/>
          <w:sz w:val="40"/>
          <w:szCs w:val="40"/>
          <w:u w:val="single"/>
          <w:rtl w:val="true"/>
        </w:rPr>
        <w:t>!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ستطي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تحد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ئتون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فر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وار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تل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تل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شرك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؟</w:t>
      </w:r>
      <w:r>
        <w:rPr>
          <w:b/>
          <w:bCs/>
          <w:sz w:val="40"/>
          <w:szCs w:val="40"/>
          <w:u w:val="single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ت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قتل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ترك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أوثان</w:t>
      </w:r>
      <w:r>
        <w:rPr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ه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ه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بد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سمع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كم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ق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ين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ين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ـ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عـي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ف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: 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الذ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ستهوت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شياط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حير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دعون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هدى</w:t>
      </w:r>
      <w:r>
        <w:rPr>
          <w:b/>
          <w:bCs/>
          <w:i/>
          <w:iCs/>
          <w:sz w:val="40"/>
          <w:szCs w:val="40"/>
          <w:rtl w:val="true"/>
        </w:rPr>
        <w:t>}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كذ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عجب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شه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ل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خصام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شر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بتغا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رضا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غ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تدع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بيث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ص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{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ومئذ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اضر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*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به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اظرة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{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ومئذ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محجوبون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خب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</w:t>
      </w:r>
      <w:r>
        <w:rPr>
          <w:position w:val="16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position w:val="16"/>
          <w:sz w:val="22"/>
          <w:szCs w:val="22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تر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ر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قم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بد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خال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ي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ري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جهم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2"/>
          <w:sz w:val="42"/>
          <w:szCs w:val="42"/>
          <w:u w:val="single"/>
          <w:rtl w:val="true"/>
        </w:rPr>
        <w:t>فانتظرو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يه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إباضي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sz w:val="42"/>
          <w:szCs w:val="42"/>
          <w:u w:val="single"/>
          <w:rtl w:val="true"/>
        </w:rPr>
        <w:t xml:space="preserve">!!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فستأتي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حمل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سن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بالكتب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تبي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فضائح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إباض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ئف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يزيد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َّبِ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b/>
          <w:b/>
          <w:bCs/>
          <w:sz w:val="42"/>
          <w:sz w:val="42"/>
          <w:szCs w:val="42"/>
          <w:u w:val="single"/>
          <w:rtl w:val="true"/>
        </w:rPr>
        <w:t>لهم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كتاب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sz w:val="42"/>
          <w:szCs w:val="42"/>
          <w:u w:val="single"/>
          <w:rtl w:val="true"/>
        </w:rPr>
        <w:t xml:space="preserve">"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جامع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صحيح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sz w:val="42"/>
          <w:szCs w:val="42"/>
          <w:u w:val="single"/>
          <w:rtl w:val="true"/>
        </w:rPr>
        <w:t xml:space="preserve">"!!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مسند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ربيع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حبيب،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جدير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بأ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يُحَرَّق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؛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كتب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ضلال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sz w:val="42"/>
          <w:szCs w:val="42"/>
          <w:u w:val="single"/>
          <w:rtl w:val="true"/>
        </w:rPr>
        <w:t>!</w:t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b/>
          <w:bCs/>
          <w:sz w:val="42"/>
          <w:szCs w:val="4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ذك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يق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عن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لمشبه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ثبت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سماء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صفا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يثبت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ست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رش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و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ليق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جلا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ثين</w:t>
      </w:r>
      <w:r>
        <w:rPr>
          <w:b/>
          <w:bCs/>
          <w:sz w:val="40"/>
          <w:szCs w:val="40"/>
          <w:rtl w:val="true"/>
        </w:rPr>
        <w:t>!!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عتقده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شيطان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لف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لهم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كتا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قب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مو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سو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ق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ر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ؤ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س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ئ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حدث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جا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ذك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ا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رج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ج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  <w:tab/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ك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ا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ث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مج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ك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كذب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يس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إباض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شع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تاب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قال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يين</w:t>
      </w:r>
      <w:r>
        <w:rPr>
          <w:b/>
          <w:bCs/>
          <w:sz w:val="40"/>
          <w:szCs w:val="40"/>
          <w:u w:val="single"/>
          <w:rtl w:val="true"/>
        </w:rPr>
        <w:t xml:space="preserve">" 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أن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باض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rFonts w:cs="Times New Roman"/>
          <w:b/>
          <w:bCs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b/>
          <w:b/>
          <w:bCs/>
          <w:sz w:val="42"/>
          <w:sz w:val="42"/>
          <w:szCs w:val="42"/>
          <w:u w:val="single"/>
          <w:rtl w:val="true"/>
        </w:rPr>
        <w:t>فمثل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يفضحهم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sz w:val="42"/>
          <w:szCs w:val="42"/>
          <w:u w:val="single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rFonts w:cs="Times New Roman"/>
          <w:b/>
          <w:bCs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كيف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ذاك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زم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Cs/>
          <w:sz w:val="42"/>
          <w:szCs w:val="42"/>
          <w:u w:val="single"/>
          <w:rtl w:val="true"/>
        </w:rPr>
        <w:t xml:space="preserve">!!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تينا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س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حاد</w:t>
      </w:r>
      <w:r>
        <w:rPr>
          <w:b/>
          <w:bCs/>
          <w:sz w:val="40"/>
          <w:szCs w:val="40"/>
          <w:u w:val="single"/>
          <w:rtl w:val="true"/>
        </w:rPr>
        <w:t>!</w:t>
      </w:r>
      <w:r>
        <w:rPr>
          <w:b/>
          <w:bCs/>
          <w:sz w:val="42"/>
          <w:szCs w:val="42"/>
          <w:u w:val="single"/>
          <w:rtl w:val="true"/>
        </w:rPr>
        <w:t>!</w:t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b/>
          <w:bCs/>
          <w:sz w:val="42"/>
          <w:szCs w:val="42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position w:val="16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position w:val="16"/>
          <w:sz w:val="22"/>
          <w:szCs w:val="22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با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بار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2"/>
          <w:sz w:val="42"/>
          <w:szCs w:val="42"/>
          <w:u w:val="single"/>
          <w:rtl w:val="true"/>
        </w:rPr>
        <w:t>هم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ذناب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للمعتزل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عقيد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مسألة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خلق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فعال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عب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position w:val="16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position w:val="16"/>
          <w:sz w:val="22"/>
          <w:szCs w:val="22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ستد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اد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ا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ؤ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ات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حاد</w:t>
      </w:r>
      <w:r>
        <w:rPr>
          <w:b/>
          <w:bCs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50"/>
          <w:sz w:val="50"/>
          <w:szCs w:val="50"/>
          <w:rtl w:val="true"/>
        </w:rPr>
        <w:t>م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توات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حدي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كذ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ab/>
        <w:tab/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يت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حتسب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u w:val="single"/>
          <w:rtl w:val="true"/>
        </w:rPr>
        <w:t>ورؤية</w:t>
      </w:r>
      <w:r>
        <w:rPr>
          <w:rFonts w:cs="Times New Roman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u w:val="single"/>
          <w:rtl w:val="true"/>
        </w:rPr>
        <w:t>شفا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حو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b/>
          <w:bCs/>
          <w:sz w:val="50"/>
          <w:szCs w:val="50"/>
          <w:rtl w:val="true"/>
        </w:rPr>
        <w:tab/>
        <w:tab/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مس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خف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ه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عض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ست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ت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ذ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ط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كنا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ه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هنه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أش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طع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طه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م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فاس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ك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ط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تتحد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نا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ظَ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أن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بتد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ظ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ب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تب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إ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ث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ي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اذه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ا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ث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ص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ض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وت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جدل</w:t>
      </w:r>
      <w:r>
        <w:rPr>
          <w:b/>
          <w:bCs/>
          <w:i/>
          <w:iCs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{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ضربو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د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صم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شريع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ص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ع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ق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ذ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أن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س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جادَ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جادل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الت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ثير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ونح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ستعد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ض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ناظرت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مجاد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وات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كا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خ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ر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موت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ز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ل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أ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لسف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اعلم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ن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ر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u w:val="single"/>
          <w:rtl w:val="true"/>
        </w:rPr>
        <w:t>تموت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ستح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م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2"/>
          <w:sz w:val="42"/>
          <w:szCs w:val="42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دم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مسلمين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ل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ت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ح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د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مرئ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إحد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: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ثي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زا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النف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النف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التار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دين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مفارق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لجماع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ن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ستح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م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رض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تقد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تد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ي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خ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ب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ث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sz w:val="40"/>
          <w:szCs w:val="40"/>
          <w:rtl w:val="true"/>
        </w:rPr>
        <w:t>-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ه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لهم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ئ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ع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قب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نتزاع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نتزع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قبض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قب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بق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ال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تخذ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ؤوس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ها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سئل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أفت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أفتوا</w:t>
      </w:r>
      <w:r>
        <w:rPr>
          <w:rFonts w:cs="Times New Roman"/>
          <w:b/>
          <w:b/>
          <w:bCs/>
          <w:i/>
          <w:i/>
          <w:iCs/>
          <w:sz w:val="54"/>
          <w:sz w:val="54"/>
          <w:szCs w:val="5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54"/>
          <w:sz w:val="54"/>
          <w:szCs w:val="54"/>
          <w:u w:val="single"/>
          <w:rtl w:val="true"/>
        </w:rPr>
        <w:t>برأي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ضل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أضلوا</w:t>
      </w:r>
      <w:r>
        <w:rPr>
          <w:b/>
          <w:bCs/>
          <w:i/>
          <w:i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تخاذ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ص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ص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تو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ناد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تمش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كو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ض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ئ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ئ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ط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ه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ح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و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ذول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و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ع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ظا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يت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تخذ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بي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*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لت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يت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تخذ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لا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لي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*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ضل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اء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ذ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برأ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تبع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تبع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رأ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عذ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تقطع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*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تبع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ر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نتبرأ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برء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ري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عمال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حسرا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خارج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اج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ي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!! </w:t>
      </w:r>
      <w:r>
        <w:rPr>
          <w:b/>
          <w:b/>
          <w:bCs/>
          <w:sz w:val="40"/>
          <w:sz w:val="40"/>
          <w:szCs w:val="40"/>
          <w:rtl w:val="true"/>
        </w:rPr>
        <w:t>والبعث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! </w:t>
      </w:r>
      <w:r>
        <w:rPr>
          <w:b/>
          <w:b/>
          <w:bCs/>
          <w:sz w:val="40"/>
          <w:sz w:val="40"/>
          <w:szCs w:val="40"/>
          <w:rtl w:val="true"/>
        </w:rPr>
        <w:t>والنا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! </w:t>
      </w:r>
      <w:r>
        <w:rPr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!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َحَدُّ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تحد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ط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بحم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ض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زل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إ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حافظون</w:t>
      </w:r>
      <w:r>
        <w:rPr>
          <w:b/>
          <w:bCs/>
          <w:i/>
          <w:iCs/>
          <w:sz w:val="40"/>
          <w:szCs w:val="40"/>
          <w:rtl w:val="true"/>
        </w:rPr>
        <w:t>}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زا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طائف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ت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ظاهر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ضر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الف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ذل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أتي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جعل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ل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الصغا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ر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غ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نت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ستن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نت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هتد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دي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ع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جر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عاذ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مار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سفها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را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كون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عد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ستن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سنت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هتد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هد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صدق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كذب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أعا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ظلم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أولئ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يس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س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رد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حو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صدق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كذب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ع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ظلم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أولئ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سيرد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حو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 </w:t>
      </w:r>
      <w:r>
        <w:rPr>
          <w:b/>
          <w:bCs/>
          <w:i/>
          <w:iCs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خذ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9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هـا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قـد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قـ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قال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غـا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ع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ضلال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ستف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ث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رنا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مع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قالوا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أرواح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حش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سومنا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غـا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نيـا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ذ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وبال</w:t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هذ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خ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كالوحوش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كف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عضه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عض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يضل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عضه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عضا</w:t>
      </w:r>
      <w:r>
        <w:rPr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طأ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زوج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ه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ه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لس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ن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اص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و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ل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تين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س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نا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منع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ما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ساج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b/>
          <w:bCs/>
          <w:i/>
          <w:i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منعه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غ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،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  <w:r>
        <w:rPr>
          <w:sz w:val="40"/>
          <w:szCs w:val="40"/>
          <w:rtl w:val="true"/>
        </w:rPr>
        <w:t xml:space="preserve">) -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نمن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نكأ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صيد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قت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د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فقأ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كس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سن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دث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كذا؟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ث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ه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غ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عت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ص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ك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اد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{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ج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لجب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ع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دك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حدث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خال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ف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حدث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ذ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ه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ح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غي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ح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لاق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لس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ل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تل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غر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ب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خو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كها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: "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يمين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ط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!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: 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طهو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  <w:t xml:space="preserve">"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نع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ت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ت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ذ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تر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ن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ظ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ود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ه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ه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ي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لسفو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ت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إباض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ليسو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إ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سَرَ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سرقو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ذه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عتز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يتش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اب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باض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زع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فتي</w:t>
      </w:r>
      <w:r>
        <w:rPr>
          <w:b/>
          <w:bCs/>
          <w:sz w:val="44"/>
          <w:szCs w:val="44"/>
          <w:rtl w:val="true"/>
        </w:rPr>
        <w:t xml:space="preserve">! </w:t>
      </w:r>
      <w:r>
        <w:rPr>
          <w:b/>
          <w:b/>
          <w:bCs/>
          <w:sz w:val="44"/>
          <w:sz w:val="44"/>
          <w:szCs w:val="44"/>
          <w:rtl w:val="true"/>
        </w:rPr>
        <w:t>و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تز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را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ر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ت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تز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د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Cs/>
          <w:sz w:val="40"/>
          <w:szCs w:val="40"/>
          <w:rtl w:val="true"/>
        </w:rPr>
        <w:tab/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ف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تز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ع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ف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شاقق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تبع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و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و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نص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ساء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صير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عش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قيض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شيطان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ر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إ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يصدو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سبي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يحسب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هتد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أماني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ان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وء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جز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ننبئك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الأخسر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عما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ض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عي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حسب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حسن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صنع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فم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م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رآ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حسنا</w:t>
      </w:r>
      <w:r>
        <w:rPr>
          <w:b/>
          <w:bCs/>
          <w:i/>
          <w:iCs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sz w:val="40"/>
          <w:szCs w:val="40"/>
          <w:rtl w:val="true"/>
        </w:rPr>
        <w:t xml:space="preserve">". 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ذ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قدم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د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رسوله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قدم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د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 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ليحذر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خالفو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صيب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صيب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ألي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 .</w:t>
      </w:r>
    </w:p>
    <w:p>
      <w:pPr>
        <w:pStyle w:val="Normal"/>
        <w:jc w:val="left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أذالك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طو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ري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بي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ب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وا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ل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ننص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خوانن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ار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نصح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رجع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تزود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اف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رد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بتدع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صي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ن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ننصح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قرأو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باض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نري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مل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آ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أخ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ح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ا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و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النصرانية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ق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ُوَزَّ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هب؟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ث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ز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اعتصم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حبل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جميع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فرق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 xml:space="preserve">{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رق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دي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شيع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ست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Cs/>
          <w:i/>
          <w:iCs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Cs/>
          <w:sz w:val="40"/>
          <w:szCs w:val="40"/>
          <w:rtl w:val="true"/>
        </w:rPr>
        <w:t>!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تح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ا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مق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هرس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غد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سو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ربي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ق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رجم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216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2340" w:right="1646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</w:t>
      </w:r>
      <w:r>
        <w:rPr>
          <w:rtl w:val="true"/>
        </w:rPr>
        <w:t xml:space="preserve">"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1</w:t>
      </w:r>
      <w:r>
        <w:rPr>
          <w:rtl w:val="true"/>
        </w:rPr>
        <w:t xml:space="preserve">)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834</w:t>
      </w:r>
      <w:r>
        <w:rPr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ب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cs="Times New Roman"/>
        <w:b/>
        <w:bCs/>
        <w:sz w:val="32"/>
        <w:szCs w:val="32"/>
        <w:rtl w:val="true"/>
      </w:rPr>
      <w:t xml:space="preserve">                                                                                                              </w:t>
    </w:r>
    <w:r>
      <w:rPr>
        <w:rFonts w:cs="DecoType Thuluth"/>
        <w:b/>
        <w:b/>
        <w:bCs/>
        <w:sz w:val="32"/>
        <w:sz w:val="32"/>
        <w:szCs w:val="32"/>
        <w:rtl w:val="true"/>
      </w:rPr>
      <w:t>من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DecoType Thuluth"/>
        <w:b/>
        <w:b/>
        <w:bCs/>
        <w:sz w:val="32"/>
        <w:sz w:val="32"/>
        <w:szCs w:val="32"/>
        <w:rtl w:val="true"/>
      </w:rPr>
      <w:t>فضائح</w:t>
    </w:r>
    <w:r>
      <w:rPr>
        <w:rFonts w:cs="Times New Roman"/>
        <w:b/>
        <w:b/>
        <w:bCs/>
        <w:sz w:val="32"/>
        <w:sz w:val="32"/>
        <w:szCs w:val="32"/>
        <w:rtl w:val="true"/>
      </w:rPr>
      <w:t xml:space="preserve"> </w:t>
    </w:r>
    <w:r>
      <w:rPr>
        <w:rFonts w:cs="DecoType Thuluth"/>
        <w:b/>
        <w:b/>
        <w:bCs/>
        <w:sz w:val="32"/>
        <w:sz w:val="32"/>
        <w:szCs w:val="32"/>
        <w:rtl w:val="true"/>
      </w:rPr>
      <w:t>الإباضية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1005" cy="3841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30.2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52"/>
      <w:szCs w:val="5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5:46:00Z</dcterms:created>
  <dc:creator/>
  <dc:description/>
  <cp:keywords/>
  <dc:language>en-US</dc:language>
  <cp:lastModifiedBy>فهد</cp:lastModifiedBy>
  <dcterms:modified xsi:type="dcterms:W3CDTF">2004-10-27T20:22:00Z</dcterms:modified>
  <cp:revision>5</cp:revision>
  <dc:subject/>
  <dc:title>من فضائح الإباضية للشيخ مقبل بن هادي الوادعي</dc:title>
</cp:coreProperties>
</file>